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ROASTED GARLIC DRESSING </w:t>
      </w:r>
    </w:p>
    <w:p>
      <w:pPr>
        <w:pStyle w:val="Normal"/>
        <w:rPr/>
      </w:pPr>
      <w:r>
        <w:rPr/>
        <w:t>VOLUNTEER NOTES:  discuss with the children seasoning to taste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 xml:space="preserve">1 bulb of garlic, 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olive oil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fresh lemon juic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white wine vine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Dijon mustar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very finely chopped parsley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ground back pepper to taste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8 tablespoons olive oil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heat oven to 200°C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top third of garlic bulb off.  Sprinkle with the first measure of olive oil.  Wrap in tin foil and seal tightly.  Roast for 1 hour, open carefully, and let the contents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When cool enough to handle, squeeze the garlic from its peels into a small bowl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Add the remaining ingredients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except the last measure of olive oil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and whisk togeth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Now slowly add the olive oil whisking constantly.  Season to tast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1:45:00Z</dcterms:created>
  <dc:creator>Jiuan Jiuan Kok</dc:creator>
  <dc:description/>
  <cp:keywords/>
  <dc:language>en-US</dc:language>
  <cp:lastModifiedBy>john wilson</cp:lastModifiedBy>
  <cp:lastPrinted>2009-10-12T20:34:00Z</cp:lastPrinted>
  <dcterms:modified xsi:type="dcterms:W3CDTF">2012-11-28T09:27:00Z</dcterms:modified>
  <cp:revision>4</cp:revision>
  <dc:subject/>
  <dc:title/>
</cp:coreProperties>
</file>